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нравствен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ё величество – Семья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убеждения о важности семьи в жизни человек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вивать детям этические качества личности и нормы поведения в семь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спитывать ценнейшие качества человека: любовь, доброту, отзывчивость, терпение, чувство уважения и взаимопомощ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креплять привязанность к членам своей семь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формировать представление о важности каждого члена семь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вать коммуникативные возможности учащихся, умение правильно общаться в обществе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презентация, карточки «домики», «зонтики, солнышки тучки, цветочки», маркеры, двусторонний скотч, плакат «Семья», колокольчик.</w:t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Организационный момент и сообщение целей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звенел звонок для на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ашли спокойно в клас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и все у парт красиво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лись учтив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тесь-ка друг к друг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лыбнётся друг пусть друг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те вы улыбку и гостям сегодня нашим. 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и мне улыбка ваша очень-очень как нужн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сели, спинки прям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гонечко вздохнё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наш заведём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- Скажите мне, пожалуйста, что мы должны делать на уроке, чтобы у нас все получилось?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егодня наш урок, друзья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 удивительных семь «Я»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то они мне подскажите?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му вы определите!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Тему сегодняшнего урока вы узнаете, если разгадаете ребус –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7Я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Решение проблемно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меня есть мама,     У меня есть пап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меня есть дедушка,  У меня есть бабушка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у них есть 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то это?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МЬЯ.   (На доску прикрепляется домик)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4. Беседа с детьми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1.</w:t>
      </w: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Как вы понимаете слово семья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Семья- это люди, которые всегда живут вместе, они никогда не забывают заботиться друг о друге. А самое главное – они родные друг друг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хочу рассказать вам притчу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жил очень старый человек. Глаза его ослепли, слух притупился, колени дрожали. Он почти не мог держать в руках ложку и во время еды часто проливал на скатерть суп, а иногда кое-что из пищи выпадало у него изо рта. Сын и его жена с отвращением смотрели на старика и стали во время еды сажать его в угол за печку, а еду подавали ему в старом блюдечке. Оттуда он печально смотрел на стол, и глаза его становились влажными. Однажды руки его так тряслись, что он не смог удержать блюдечко с едой. Оно упало на пол и разбилось. Молодая хозяйка стала ругать старика, но он не сказал ни слова, а только тяжело вздохнул. Тогда ему купили деревянную миску.  Теперь он должен был есть из не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-то раз, когда родители сидели за столом, в комнату вошёл их четырёхлетний сын с куском дерева в ру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хочешь сделать? - спросил отец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евянную кормушку, - ответил малыш. - Из неё папа с мамой будут кушать, когда я выраст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. О чём поведала вам притча? Какой вывод вы сделал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нужно уважать и любить своих родителей, почитать своего отца и мать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лавная семейная ценность – это наши родители, которые дали нам жизнь, вырастили и воспитали нас. Родителей надо уважать и оберегать их старость. Счастливая старость наших родителей – это залог и нашей счастливой старости, потому что дети учатся у своих родителей отношению к старши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родные друг другу люди, живущие вместе. Семья с первых минут нашего рождения находится рядом с каждым из нас. Если нам плохо, трудно, если с нами случилось несчастье – кто нас выслушает, поможет, успокоит, даст совет, защитит? Конечно же, родные нам люди: мамы, папы, бабушки, дедушки, братья, сестры – наша семья, самые близкие и дорогие нам люди, наша опора на всю жизн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6. Перед вами лежат ладош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нарисуйте вашу семью, в которой вы живете, какая она? В каждый пальчик необходимо нарисовать своего члена семьи и если сможете вписать слова - характеристики. Какой о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то может поделиться своей ладошк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 вы думаете, почему руки</w:t>
      </w:r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(умелые руки, рука взаимопомощи, мамины руки, ласковые руки…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смотрите на доску</w:t>
      </w:r>
      <w:r>
        <w:rPr>
          <w:rFonts w:cs="Times New Roman" w:ascii="Times New Roman" w:hAnsi="Times New Roman"/>
          <w:sz w:val="28"/>
          <w:szCs w:val="28"/>
        </w:rPr>
        <w:t xml:space="preserve">. На ней -  силуэт дома, символ семейного очага, ведь недаром говорят:  моя семья – моя крепость. У вас тоже есть домики, приклейте их, пусть у и вас будет семейный очаг. </w:t>
      </w:r>
      <w:r>
        <w:rPr>
          <w:rFonts w:cs="Times New Roman" w:ascii="Times New Roman" w:hAnsi="Times New Roman"/>
          <w:b/>
          <w:sz w:val="28"/>
          <w:szCs w:val="28"/>
        </w:rPr>
        <w:t>ДОМ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кажите, дети, какая семья называется счастлив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Дети называют признаки дружной семьи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счастливых и дружных семьях слагают легенды. Послушайте одну из них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тение учителем легенды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Как появилась счастливая семья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вным –давно жила семья, в которой было 100 человек, но не было между ними согласия. Устали они от ссор и раздоров. И вот решили члены семьи обратиться к мудрецу, чтобы он научил их жить счастливо и дружно. Мудрец внимательно выслушал просителей и сказал: «Никто не научит вас жить счастливо, вы должны сами понять, что вам нужно для счастья, напишите, какой вы хотите видеть свою семью».  Собралась эта огромная семья на семейный совет и решили они, чтобы семья была счастливой, надо относиться друг к другу, придерживаясь этих качеств: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 вы думаете каких?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8. На доске:   прикрепляются сердечки   с качествами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нимание    Любовь     Уважение    Доверие    Доброта   Забота      Помощь  Дружба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чтём названия этих качеств. Запомните, ребята, эту легенду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каждый член семьи будет следовать этим правилам, то в семье будут царить: мир, согласие.  А значит, все будут счастливы. Найдите в своих конвертиках сердечки и напишите в них те качества, которые вам нравятся и вы считаете их важными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клеивают сердечки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9. Вот перед вами секрет семейного счасть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- Как вы думаете, что может мешать счастью семьи? (слово прикрепляется в виде вырезанных из бумаги </w:t>
      </w:r>
      <w:r>
        <w:rPr>
          <w:rFonts w:cs="Times New Roman" w:ascii="Times New Roman" w:hAnsi="Times New Roman"/>
          <w:b/>
          <w:sz w:val="28"/>
          <w:szCs w:val="28"/>
        </w:rPr>
        <w:t>тучек, которые закрывают солнышк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соры, обиды, непонимание, материальные трудности, занятость родителей, невнимание, усталость, болезни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вас тоже есть тучки. Напишите на них то, что мешает вашей семье быть счастливой?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клеивают туч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Физминут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а ответ «да» хлопайте в ладоши, на ответ «нет» - топайте ногами, руки на пояс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ыручим всегда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манывать не будем никогда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ть камень кошке вслед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в автобусе билет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ай, ай, как это нет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рать билет всегд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беть, когда беда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ть для дел труда? Рук не мыть, когда обед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это не мыть? Мыть обязательно!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нтяям шлем привет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м, кто делает добро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2.  Вам нравится ваша семья?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Кто сможет объяснить значение слова комплимент? (Похвала- любезные, приятные слова, лестный отзыв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брать комплименты для семь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сказать вашей семье комплимент </w:t>
      </w:r>
      <w:r>
        <w:rPr>
          <w:rFonts w:cs="Times New Roman" w:ascii="Times New Roman" w:hAnsi="Times New Roman"/>
          <w:b/>
          <w:sz w:val="28"/>
          <w:szCs w:val="28"/>
        </w:rPr>
        <w:t>( на лучик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ая, дружная, счастливая, трудолюбивая, хозяйственная, спортивная, культурная, вежливая, жизнерадостная, гостеприимная, доброжелательная, дисциплинированная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вашим домиком пусть тоже засияет солныш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вы поступаете так, чтобы ваши родственники были счастливы?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3. В сказках члены семьи тоже огорчают друг друга. Вспомним некоторые из них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-за чего братец Иванушка стал козленочком? (из-за непослушания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-за чего старуха в сказке Пушкина осталась у разбитого корыта? (из-за жадности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чему колобок был съеден лисой? (укатился из дома, поддался искушению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чему волк съел Красную шапочку? (нельзя разговаривать с незнакомцам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 В крепкой, дружной семье каждый берет на себя какие-то обязанности – зарабатывает деньги, ходит в магазин за покупками, готовит, стирает, убирает, организует отдых и т. д. Если есть необходимость, один член семьи приходит на помощь другому. Каждый стремится помочь в силу своих возможностей члену семьи, у которого возникли проблемы. Такой семье не страшны никакие неприятности, в такой семье есть душевное тепло и взаимопоним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Для моих родных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лежат ваши ладошки, напишите на них под членами своей семьи, что вы делаете для каждого из них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. «Зонтик пожеланий</w:t>
      </w:r>
      <w:r>
        <w:rPr>
          <w:rFonts w:cs="Times New Roman" w:ascii="Times New Roman" w:hAnsi="Times New Roman"/>
          <w:sz w:val="28"/>
          <w:szCs w:val="28"/>
        </w:rPr>
        <w:t>» У меня есть зонтик пожеланий. Под ним нужно говорить от всего сердца то, что вы хотите пожелать своей семь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 . Итог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то, что мы делим на все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немножку: и слезы, и сме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 и падение, радость, печал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у и ссоры, молчанья печ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то, что с тобою всег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чатся секунды, недели, год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ены родные, отчий твой дом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навеки останется в не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сть все это только игр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ею сказать мы хотел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ликое чудо семь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 в жизни важнее цел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аните ее! Берегите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я предлагаю вам оценить свою работу. В окошках ваших домиков </w:t>
      </w:r>
      <w:r>
        <w:rPr>
          <w:rFonts w:cs="Times New Roman" w:ascii="Times New Roman" w:hAnsi="Times New Roman"/>
          <w:b/>
          <w:sz w:val="28"/>
          <w:szCs w:val="28"/>
        </w:rPr>
        <w:t>нарисовать смайл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сем присутствующим подарить прекрасное стихотворение про семью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счастье, любовь и удач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летом поездки на дач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праздник, семейные да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ки, покупки, приятные тра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жденье детей, первый шаг, первый леп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чты о хорошем, волненье и треп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труд, друг о друге забо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много домашней рабо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ья – это важно! Семья – это слож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счастливо жить одному невозмож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да будьте вместе, любовь береги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иды и ссоры подальше гони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чу, чтоб про вас говорили друзь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ая хорошая Ваша семья!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Academy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Academy;Courier New" w:hAnsi="SL Academy;Courier New" w:eastAsia="Times New Roman" w:cs="SL Academy;Courier New"/>
      <w:color w:val="auto"/>
      <w:sz w:val="24"/>
      <w:szCs w:val="14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46:00Z</dcterms:created>
  <dc:creator>RWT</dc:creator>
  <dc:description/>
  <cp:keywords/>
  <dc:language>en-US</dc:language>
  <cp:lastModifiedBy>Алена</cp:lastModifiedBy>
  <cp:lastPrinted>2017-11-30T19:04:00Z</cp:lastPrinted>
  <dcterms:modified xsi:type="dcterms:W3CDTF">2024-04-02T07:50:00Z</dcterms:modified>
  <cp:revision>13</cp:revision>
  <dc:subject/>
  <dc:title/>
</cp:coreProperties>
</file>